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5"/>
      </w:tblGrid>
      <w:tr>
        <w:trPr>
          <w:trHeight w:val="11518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tabs>
                <w:tab w:val="clear" w:pos="708"/>
                <w:tab w:val="left" w:pos="2011" w:leader="none"/>
                <w:tab w:val="center" w:pos="573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6"/>
                <w:szCs w:val="36"/>
                <w:lang w:val="kk-KZ"/>
              </w:rPr>
              <w:t>ДЕСТРУКТИВТІ ДІНИ АҒЫМДАРД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6"/>
                <w:szCs w:val="36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6"/>
                <w:szCs w:val="36"/>
                <w:lang w:val="kk-KZ"/>
              </w:rPr>
              <w:t>САҚ БОЛЫҢЫЗ!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272" w:hanging="0"/>
              <w:outlineLvl w:val="0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6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6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ind w:left="426" w:right="272" w:firstLine="283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kk-KZ"/>
              </w:rPr>
              <w:t>Деструктивті діни ағымдар қоғамдық қауіпсіздікке, неке және отбасы институтына, адам денсаулығына қатер төндіреді.</w:t>
            </w:r>
          </w:p>
          <w:p>
            <w:pPr>
              <w:pStyle w:val="Normal"/>
              <w:spacing w:lineRule="auto" w:line="240" w:before="0" w:after="0"/>
              <w:ind w:left="426" w:right="272" w:firstLine="283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kk-KZ"/>
              </w:rPr>
              <w:t>Олардың жақтастары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26" w:right="272" w:firstLine="283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kk-KZ"/>
              </w:rPr>
              <w:t>Қазақстанда тұратын барлық этностардың ұлттық құндылықтары мен салт-дәстүрлерін (Наурыз мейрамын тойлауды, қазақ халқының «бет ашар», «сәлем салу» салттарын, өмірден озған жандарға Құран бағыштауды және т.б.) жоққа шығарады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26" w:right="272" w:firstLine="283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kk-KZ"/>
              </w:rPr>
              <w:t>зайырлы мемлекеттерге және зайырлы өмір сүру салтына қарсылық танытады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26" w:right="272" w:firstLine="283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kk-KZ"/>
              </w:rPr>
              <w:t>мемлекеттік рәміздерді және мемлекеттік мерекелерді құрметтемейді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26" w:right="272" w:firstLine="283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kk-KZ"/>
              </w:rPr>
              <w:t>мазхабтарды (Орталық Азияда және мұсылман әлемінің басқа да аймақтарында орныққан діни мектептерді), оның ішінде Қазақстанның көпшілік мұсылмандары ұстанатын ханафи мазхабын жоққа шығарады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26" w:right="272" w:firstLine="283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kk-KZ"/>
              </w:rPr>
              <w:t>дәстүрлі исламды ұстанатын мұсылмандарды күпірлік жасайды да айыптайды, өзге діндердің өкілдері мен дінді ұстанбайтын адамдарға төзімсіздік танытады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26" w:right="272" w:firstLine="283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kk-KZ"/>
              </w:rPr>
              <w:t>заманауи мәдениет және өнер түрлеріне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kk-KZ"/>
              </w:rPr>
              <w:t xml:space="preserve"> (музыка, балет, бейнелеу өнері және т.б.) өшпенділік танытады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26" w:right="272" w:firstLine="283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kk-KZ"/>
              </w:rPr>
              <w:t>заңда белгіленген міндеттерді (әскерде қызмет ету, міндетті орта білім алу және т.б.)орындаудан бас тартады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26" w:right="272" w:firstLine="283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kk-KZ"/>
              </w:rPr>
              <w:t>медициналық рәсімдердің кейбір түрлерінен (қан құю, вакцинация, ағза мүшелерін трансплантациялау және т.б.) бас тартады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26" w:right="272" w:firstLine="283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kk-KZ"/>
              </w:rPr>
              <w:t>білім мекемелеріндегі жекелеген пәндерге (биология, дене шынықтыру, ән-күй, сурет салу және т.б.) қатыспауға шақырады.</w:t>
            </w:r>
          </w:p>
          <w:p>
            <w:pPr>
              <w:pStyle w:val="Normal"/>
              <w:spacing w:lineRule="auto" w:line="240" w:before="0" w:after="0"/>
              <w:ind w:left="709" w:right="272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kk-KZ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55595" cy="65913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007" r="-151" b="-3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5595" cy="659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spacing w:lineRule="auto" w:line="240" w:before="0" w:after="0"/>
              <w:ind w:right="272" w:hanging="0"/>
              <w:jc w:val="right"/>
              <w:rPr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ҚР ДІАҚМ Дін істері комитеті</w:t>
            </w:r>
          </w:p>
          <w:p>
            <w:pPr>
              <w:pStyle w:val="Normal"/>
              <w:tabs>
                <w:tab w:val="clear" w:pos="708"/>
                <w:tab w:val="left" w:pos="1249" w:leader="none"/>
              </w:tabs>
              <w:spacing w:lineRule="auto" w:line="240" w:before="0" w:after="0"/>
              <w:rPr>
                <w:lang w:val="kk-KZ"/>
              </w:rPr>
            </w:pPr>
            <w:r>
              <w:rPr>
                <w:lang w:val="kk-KZ"/>
              </w:rPr>
              <w:tab/>
            </w:r>
          </w:p>
        </w:tc>
      </w:tr>
    </w:tbl>
    <w:p>
      <w:pPr>
        <w:pStyle w:val="Normal"/>
        <w:spacing w:before="0" w:after="200"/>
        <w:rPr>
          <w:lang w:val="kk-KZ"/>
        </w:rPr>
      </w:pPr>
      <w:r>
        <w:rPr>
          <w:lang w:val="kk-KZ"/>
        </w:rPr>
      </w:r>
    </w:p>
    <w:sectPr>
      <w:type w:val="nextPage"/>
      <w:pgSz w:w="8391" w:h="11906"/>
      <w:pgMar w:left="142" w:right="159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  <w:sz w:val="30"/>
        <w:color w:val="191919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191919"/>
      <w:sz w:val="3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  <w:color w:val="191919"/>
      <w:sz w:val="3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4:55:00Z</dcterms:created>
  <dc:creator>Пользователь</dc:creator>
  <dc:description/>
  <dc:language>en-US</dc:language>
  <cp:lastModifiedBy>Сейтжан</cp:lastModifiedBy>
  <cp:lastPrinted>2016-12-15T17:09:00Z</cp:lastPrinted>
  <dcterms:modified xsi:type="dcterms:W3CDTF">2017-02-09T04:55:00Z</dcterms:modified>
  <cp:revision>2</cp:revision>
  <dc:subject/>
  <dc:title/>
</cp:coreProperties>
</file>